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й анализ результатов ГИА - 2017 по информатике и ИКТ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екомендации по подготовке к государственной итоговой аттестации по образовательным программам основного общего образования в форме ОГЭ по  информатике и ИКТ 2018 года (03 июня 2017 года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Э - 2017 по информатике и ИКТ приняли участие 55 человек  из 11 школ района (в 2016 году – 56 человек). Порог успешности - 5 баллов. Все обучающиеся преодолели порог успешности (в 2016 году не преодолели порог 8 человек, что составило 14,3%.) Средний балл по району составил 15,49 балла (в 2016 – 11,57), по краю – </w:t>
      </w:r>
      <w:r>
        <w:rPr>
          <w:sz w:val="28"/>
          <w:szCs w:val="28"/>
          <w:highlight w:val="yellow"/>
        </w:rPr>
        <w:t>13,5</w:t>
      </w:r>
      <w:r>
        <w:rPr>
          <w:sz w:val="28"/>
          <w:szCs w:val="28"/>
        </w:rPr>
        <w:t xml:space="preserve"> баллов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55"/>
        <w:gridCol w:w="636"/>
        <w:gridCol w:w="1055"/>
        <w:gridCol w:w="636"/>
        <w:gridCol w:w="1523"/>
        <w:gridCol w:w="764"/>
        <w:gridCol w:w="1134"/>
        <w:gridCol w:w="1134"/>
        <w:gridCol w:w="888"/>
        <w:gridCol w:w="1190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О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Число участников </w:t>
              <w:br/>
              <w:t>ОГЭ</w:t>
            </w:r>
            <w:r>
              <w:rPr>
                <w:lang w:val="en-US"/>
              </w:rPr>
              <w:t>-</w:t>
            </w:r>
            <w:r>
              <w:rPr/>
              <w:t>20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преодолели порог 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обученности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ач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</w:r>
            <w:r>
              <w:rPr>
                <w:lang w:val="en-US"/>
              </w:rPr>
              <w:br/>
            </w:r>
            <w:r>
              <w:rPr/>
              <w:t>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  <w:br/>
              <w:t>2016 год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намик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2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чиков А.В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6,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Р.В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цева Е.Ю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анская Н.П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0" w:name="_GoBack"/>
            <w:bookmarkEnd w:id="0"/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7,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цкая С.Н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я С.А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 Е.С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_Hlk298144444"/>
            <w:bookmarkEnd w:id="1"/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юкова О.Б.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5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ев И.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9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онов В.В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8,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С.В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С.Г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7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ова Н.В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8,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яс М.В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2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+0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3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ценок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06"/>
        <w:gridCol w:w="1134"/>
        <w:gridCol w:w="1276"/>
        <w:gridCol w:w="934"/>
        <w:gridCol w:w="1149"/>
        <w:gridCol w:w="1036"/>
        <w:gridCol w:w="828"/>
        <w:gridCol w:w="1014"/>
        <w:gridCol w:w="850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2" w:hanging="0"/>
              <w:contextualSpacing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ind w:right="-172" w:hanging="0"/>
              <w:contextualSpacing/>
              <w:jc w:val="center"/>
              <w:rPr/>
            </w:pPr>
            <w:r>
              <w:rPr/>
              <w:t>уч-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5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4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3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567" w:right="-1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амый высокий средний балл ОГЭ 2017 по информатике показали школы:</w:t>
      </w:r>
    </w:p>
    <w:p>
      <w:pPr>
        <w:pStyle w:val="Normal"/>
        <w:ind w:left="567" w:right="-144" w:hanging="0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8"/>
        <w:gridCol w:w="2364"/>
        <w:gridCol w:w="4821"/>
      </w:tblGrid>
      <w:tr>
        <w:trPr>
          <w:trHeight w:val="51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кова О.Б.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ведчиков А.В.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  <w:p>
            <w:pPr>
              <w:pStyle w:val="Normal"/>
              <w:spacing w:before="0" w:after="0"/>
              <w:ind w:left="-13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льцева Е.Ю.</w:t>
            </w:r>
          </w:p>
          <w:p>
            <w:pPr>
              <w:pStyle w:val="Normal"/>
              <w:ind w:lef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кая Н.П.</w:t>
            </w:r>
          </w:p>
        </w:tc>
      </w:tr>
    </w:tbl>
    <w:p>
      <w:pPr>
        <w:pStyle w:val="Normal"/>
        <w:ind w:left="567" w:right="-144" w:hanging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567" w:right="-144" w:hanging="0"/>
        <w:jc w:val="both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ind w:left="567" w:right="-144" w:hanging="0"/>
        <w:jc w:val="both"/>
        <w:rPr/>
      </w:pPr>
      <w:r>
        <w:rPr>
          <w:b/>
          <w:sz w:val="28"/>
          <w:szCs w:val="28"/>
          <w:u w:val="single"/>
        </w:rPr>
        <w:t>Самый высокий средний балл ОГЭ 2017 по информатике  показали классы:</w:t>
      </w:r>
    </w:p>
    <w:p>
      <w:pPr>
        <w:pStyle w:val="Normal"/>
        <w:ind w:left="567" w:right="-144" w:hanging="0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кая Н.П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чиков А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цкая С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кова О.Б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льцева Е.Ю.</w:t>
            </w:r>
          </w:p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jc w:val="both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ый низкий средний балл ОГЭ 2017 по информатике показали школы:</w:t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34"/>
        <w:gridCol w:w="2410"/>
        <w:gridCol w:w="5009"/>
      </w:tblGrid>
      <w:tr>
        <w:trPr>
          <w:trHeight w:val="5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ыко Л.В.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яс М.В.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жникова А.А. </w:t>
            </w:r>
          </w:p>
        </w:tc>
      </w:tr>
    </w:tbl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both"/>
        <w:rPr/>
      </w:pPr>
      <w:r>
        <w:rPr>
          <w:b/>
          <w:sz w:val="28"/>
          <w:szCs w:val="28"/>
          <w:u w:val="single"/>
        </w:rPr>
        <w:t>Самый низкий  средний балл ОГЭ 2016 по информатике  показали классы:</w:t>
      </w:r>
    </w:p>
    <w:p>
      <w:pPr>
        <w:pStyle w:val="Normal"/>
        <w:ind w:left="567" w:right="-144" w:hanging="0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ыко Л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нов В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яс М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а А.А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большее количество баллов набрали учащиеся</w:t>
      </w:r>
    </w:p>
    <w:p>
      <w:pPr>
        <w:pStyle w:val="Normal"/>
        <w:ind w:left="567" w:right="-144" w:hanging="0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tbl>
      <w:tblPr>
        <w:tblW w:w="98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7"/>
        <w:gridCol w:w="1824"/>
        <w:gridCol w:w="2472"/>
        <w:gridCol w:w="1606"/>
        <w:gridCol w:w="234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 xml:space="preserve">ФИО учител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машин И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еркашин Ю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мелёв Н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ксюкова О.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расин В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виненко Ю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итин Д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рова О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мычек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Песоцкая С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Тарасов С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>
                <w:bCs/>
              </w:rPr>
            </w:pPr>
            <w:r>
              <w:rPr>
                <w:bCs/>
              </w:rPr>
              <w:t>Владыко Л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Гриценко Е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Рычагова Н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 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нин С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Шведчиков А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пов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уев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годаева Н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ченко С.Г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ев А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обко К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вченко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Песоцкая С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ксюкова О.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корева  В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Касатонов В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ремейцев Д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Шведчиков А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jc w:val="center"/>
              <w:rPr/>
            </w:pPr>
            <w:r>
              <w:rPr/>
              <w:t>9-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Э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ьшее количество баллов набрали учащиеся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76"/>
        <w:gridCol w:w="1625"/>
        <w:gridCol w:w="2472"/>
        <w:gridCol w:w="1606"/>
        <w:gridCol w:w="234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 xml:space="preserve">№ </w:t>
            </w:r>
            <w:r>
              <w:rPr/>
              <w:t>О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ФИ уче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 xml:space="preserve">балл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 xml:space="preserve">ФИО учител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Пушкарев А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Браткова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44" w:hanging="0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>
                <w:bCs/>
              </w:rPr>
            </w:pPr>
            <w:r>
              <w:rPr>
                <w:bCs/>
              </w:rPr>
              <w:t>Владыко Л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Петров 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44" w:hanging="0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Владыко Л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Баранов Д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Руев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Алания М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44" w:hanging="0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Владыко Л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Чувашев К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Е.С. Пьян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Голик Д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Кадыров Р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Мельник Д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44" w:hanging="0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Р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Горбанев 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4" w:hanging="0"/>
              <w:jc w:val="both"/>
              <w:rPr/>
            </w:pPr>
            <w:r>
              <w:rPr/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Р.В</w:t>
            </w:r>
          </w:p>
        </w:tc>
      </w:tr>
    </w:tbl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2016 году самый высокий средний балл составил 22 (СОШ № 1, 2), </w:t>
        <w:br/>
        <w:t xml:space="preserve">в 2017 году 22 балла (максимальный балл) набрали учащиеся СОШ № 2 </w:t>
        <w:br/>
        <w:t>и СОШ № 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заданий 1 части базового уровня.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4"/>
        <w:gridCol w:w="58"/>
        <w:gridCol w:w="544"/>
        <w:gridCol w:w="58"/>
        <w:gridCol w:w="544"/>
        <w:gridCol w:w="58"/>
        <w:gridCol w:w="648"/>
      </w:tblGrid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(1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(1)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2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2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4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6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5" w:firstLine="12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2" w:hanging="0"/>
              <w:jc w:val="center"/>
              <w:rPr/>
            </w:pPr>
            <w:r>
              <w:rPr/>
              <w:t>% 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5" w:firstLine="12"/>
              <w:jc w:val="center"/>
              <w:rPr/>
            </w:pPr>
            <w:r>
              <w:rPr/>
              <w:t>85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6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6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9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80,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1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8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37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6,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8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23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6,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2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2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379720" cy="472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1457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%  201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всего задания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%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71.8pt;mso-wrap-distance-left:9pt;mso-wrap-distance-right:9pt;mso-wrap-distance-top:0pt;mso-wrap-distance-bottom:0pt;margin-top:8.6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1457"/>
                        <w:gridCol w:w="1418"/>
                        <w:gridCol w:w="1417"/>
                        <w:gridCol w:w="141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2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%  201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всего задания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% всего задания 2016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8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выполнения зада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части 1 экзаменационной работы предлагалось 11 заданий базового уровня сложности (1-4, 7-9, 11-13, 17) и 7 заданий повышенного уровня сложности (5-6, 10, 14-16, 18)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пецификации экзаменационной работы, подготовленной ФИПИ, предполагаемый процент выполнения заданий базового уровня должен был составить 60–90%; заданий повышенного уровня – 40–60%; заданий высокого уровня сложности – менее 4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результатов части 1 показывает, что учащиеся успешно справились </w:t>
        <w:br/>
        <w:t>с заданиями как базового уровня слож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и повышенного уровня сло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даний базового уровня лучше всего учащиеся справились с заданиями № 4 (90,9%), где проверялись знания о файловой системе организации данных и № 7 (90,9%), проверяющее умение кодировать и декодировать информацию. 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выполнения 5-ти (71%) заданий повышенного уровня превышает предполагаемый результат (от 40% до 60%): № 5 – 90,9%, № 6 – 63,6%, № 14 – 83,6%, № 15 – 63,6%, № 18 – 74,5%.</w:t>
      </w:r>
    </w:p>
    <w:p>
      <w:pPr>
        <w:pStyle w:val="Normal"/>
        <w:jc w:val="both"/>
        <w:rPr/>
      </w:pPr>
      <w:r>
        <w:rPr>
          <w:sz w:val="28"/>
          <w:szCs w:val="28"/>
        </w:rPr>
        <w:t>Среди заданий базового уровня имеются задания, процент выполнения которых понизился по сравнению с 2016 годом: № 1 – 80% (ниже на 5,7%, проверяется умение оценивать количественные параметры информационных объектов); № 3 – 74,5% (ниже на 0,5%, проверяется умение анализировать формальные описания реальных объектов и процессов); № 11 – 72,7 (ниже на 4,1%, проверяется умение анализировать информацию, представленную в виде схе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заданий повышенного уровня лучше всего учащиеся справились с заданием № 5 (90,9%), где проверялось умение представлять формульную зависимость в графическ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2016 и в 2017 году наименьший процент выполнения имело задание № 16. В 2017 году процент выполнения этого задания 40%, что на 16,8% выше, чем в 2016 году (23,2%). Результат 2017 года соответствует минимальному предполагаемому уровню выполнения задания повышенного уровня (от 40% до 60%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результатов части 2 показывает, что задание № 19 (умение проводить обработку большого массива данных с использованием средств электронной таблицы или базы данных) выполнили 40,9% (34,8 % – 2016 год). </w:t>
      </w:r>
    </w:p>
    <w:p>
      <w:pPr>
        <w:pStyle w:val="Normal"/>
        <w:jc w:val="both"/>
        <w:rPr/>
      </w:pPr>
      <w:r>
        <w:rPr>
          <w:sz w:val="28"/>
          <w:szCs w:val="28"/>
        </w:rPr>
        <w:t>С заданием № 20 (умение написать короткий алгоритм в среде формального исполнителя или на языке программирования) справились 53,6 % выпускников, что в 2 раза выше результата 2016 года. Заявленный уровень сложности для заданий № 19 и № 20 ниже 40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Администрации О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с данным анализом в доступной форме учащихся и их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Изыскать возможность для проведения во втором полугодии 2017-2018 еженедельных дополнительных занятий  для учащихся, выбравших ОГЭ по инфор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Учителям информат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 подготовке учащихся к ОГЭ по информатике необходимо ориентироваться </w:t>
        <w:br/>
        <w:t>не только на демоверсию, но и на кодификатор элементов содержания по информатике и спецификацию КИМ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ть задания ОГЭ при решении задач и выполнении практических работ </w:t>
        <w:br/>
        <w:t>на уроках в течение всего учебного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 разработке системы контроля использовать задания, проверяющие</w:t>
        <w:br/>
      </w:r>
      <w:r>
        <w:rPr>
          <w:i/>
          <w:sz w:val="28"/>
          <w:szCs w:val="28"/>
        </w:rPr>
        <w:t>на уровне воспроизведения знаний</w:t>
      </w:r>
      <w:r>
        <w:rPr>
          <w:sz w:val="28"/>
          <w:szCs w:val="28"/>
        </w:rPr>
        <w:t xml:space="preserve"> такой теоретический материал, ка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кодирования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, его свойств, способов запис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алгоритмические конструкции (ветвление и цикл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математической лог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файлов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я, проверяющие сформированность </w:t>
      </w:r>
      <w:r>
        <w:rPr>
          <w:i/>
          <w:sz w:val="28"/>
          <w:szCs w:val="28"/>
        </w:rPr>
        <w:t xml:space="preserve">умений применять свои знания </w:t>
        <w:br/>
        <w:t>в стандартной ситуации</w:t>
      </w:r>
      <w:r>
        <w:rPr>
          <w:sz w:val="28"/>
          <w:szCs w:val="28"/>
        </w:rPr>
        <w:t xml:space="preserve">, включены в части 1 и 2 работ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информационный объем сооб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ально исполнять алгоритмы, записанные на естественном и алгоритмическом язык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логические выра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запросы к базам данных и поисковым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пользовать </w:t>
      </w:r>
      <w:r>
        <w:rPr>
          <w:i/>
          <w:sz w:val="28"/>
          <w:szCs w:val="28"/>
        </w:rPr>
        <w:t>дифференцированный подход</w:t>
      </w:r>
      <w:r>
        <w:rPr>
          <w:sz w:val="28"/>
          <w:szCs w:val="28"/>
        </w:rPr>
        <w:t xml:space="preserve"> при формировании групп дополнительных занятий по информатике или при проведении дополнительных занятий по информат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х учащихся знакомить с методами решения задач повышенного уровня сложности, проверяя их усвоение на самостоятельных рабо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 организации дополнительных занятий обратить особое внимание на тему «Алгоритмизация и программирование». Большее внимание следует уделять формализации и исполнению алгорит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тренировочно-диагностические работы по темам, включённым </w:t>
        <w:br/>
        <w:t>в КИ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нформировать родителей учащихся 9-х классов о результатах выполнения тренировочно-диагностических и самостоятель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ьютор </w:t>
        <w:tab/>
        <w:tab/>
        <w:tab/>
        <w:tab/>
        <w:tab/>
        <w:tab/>
        <w:tab/>
        <w:tab/>
        <w:tab/>
        <w:tab/>
        <w:t>Е.В. Сторо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МКУО РИМЦ</w:t>
        <w:tab/>
        <w:tab/>
        <w:tab/>
        <w:tab/>
        <w:tab/>
        <w:tab/>
        <w:tab/>
        <w:t xml:space="preserve">И.А. Роман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vanish/>
        </w:rPr>
      </w:pPr>
      <w:r>
        <w:rPr>
          <w:sz w:val="28"/>
          <w:szCs w:val="28"/>
        </w:rPr>
        <w:t>Директор МКУО РИМЦ</w:t>
        <w:tab/>
        <w:tab/>
        <w:tab/>
        <w:tab/>
        <w:tab/>
        <w:tab/>
        <w:tab/>
        <w:t>О.Р. Мазаева</w:t>
      </w:r>
    </w:p>
    <w:p>
      <w:pPr>
        <w:pStyle w:val="Normal"/>
        <w:spacing w:before="0" w:after="0"/>
        <w:ind w:left="284" w:hanging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sectPr>
      <w:type w:val="nextPage"/>
      <w:pgSz w:w="11906" w:h="16838"/>
      <w:pgMar w:left="7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02:00Z</dcterms:created>
  <dc:creator>Admin</dc:creator>
  <dc:description/>
  <cp:keywords/>
  <dc:language>en-US</dc:language>
  <cp:lastModifiedBy>Admin</cp:lastModifiedBy>
  <cp:lastPrinted>2017-07-16T10:50:00Z</cp:lastPrinted>
  <dcterms:modified xsi:type="dcterms:W3CDTF">2017-08-25T13:02:00Z</dcterms:modified>
  <cp:revision>9</cp:revision>
  <dc:subject/>
  <dc:title/>
</cp:coreProperties>
</file>